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PRESTATIONS DE TRANSPORTS SANITAIRES</w:t>
      </w:r>
    </w:p>
    <w:p>
      <w:pPr>
        <w:pStyle w:val="Normal"/>
        <w:tabs>
          <w:tab w:val="clear" w:pos="567"/>
          <w:tab w:val="left" w:pos="426" w:leader="none"/>
          <w:tab w:val="left" w:pos="851" w:leader="none"/>
        </w:tabs>
        <w:jc w:val="center"/>
        <w:rPr>
          <w:rFonts w:ascii="Arial Narrow" w:hAnsi="Arial Narrow" w:cs="Arial"/>
          <w:b/>
          <w:b/>
          <w:bCs/>
          <w:iCs/>
          <w:sz w:val="28"/>
        </w:rPr>
      </w:pPr>
      <w:r>
        <w:rPr>
          <w:rFonts w:cs="Arial" w:ascii="Arial Narrow" w:hAnsi="Arial Narrow"/>
          <w:b/>
          <w:bCs/>
          <w:iCs/>
          <w:sz w:val="28"/>
        </w:rPr>
        <w:t>LOT 10 – TRANSPORTS SANITAIRES EN AMBULANCE ET TRANSPORTS EN VSL</w:t>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bCs/>
          <w:iCs/>
          <w:sz w:val="28"/>
        </w:rPr>
        <w:t>EPSM MORBIHAN (SAINT AVE) : 7 JOURS SUR 7, 24H SUR 24</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419533617"/>
      <w:bookmarkStart w:id="1" w:name="__Fieldmark__0_241953361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419533617"/>
      <w:bookmarkStart w:id="3" w:name="__Fieldmark__1_241953361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0</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419533617"/>
      <w:bookmarkStart w:id="5" w:name="__Fieldmark__2_241953361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419533617"/>
      <w:bookmarkStart w:id="7" w:name="__Fieldmark__3_241953361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419533617"/>
      <w:bookmarkStart w:id="9" w:name="__Fieldmark__4_241953361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419533617"/>
      <w:bookmarkStart w:id="11" w:name="__Fieldmark__5_241953361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419533617"/>
      <w:bookmarkStart w:id="13" w:name="__Fieldmark__6_241953361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419533617"/>
      <w:bookmarkStart w:id="15" w:name="__Fieldmark__7_241953361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419533617"/>
      <w:bookmarkStart w:id="17" w:name="__Fieldmark__8_241953361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419533617"/>
      <w:bookmarkStart w:id="19" w:name="__Fieldmark__9_241953361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419533617"/>
      <w:bookmarkStart w:id="21" w:name="__Fieldmark__10_241953361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419533617"/>
      <w:bookmarkStart w:id="23" w:name="__Fieldmark__11_241953361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419533617"/>
      <w:bookmarkStart w:id="25" w:name="__Fieldmark__12_241953361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anvier 2026 ou à compter de sa date de notification si celle-ci est postérieure à cette date, jusqu’au 31 décembre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419533617"/>
      <w:bookmarkStart w:id="27" w:name="__Fieldmark__13_241953361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419533617"/>
      <w:bookmarkStart w:id="29" w:name="__Fieldmark__14_241953361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419533617"/>
      <w:bookmarkStart w:id="31" w:name="__Fieldmark__15_241953361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419533617"/>
      <w:bookmarkStart w:id="33" w:name="__Fieldmark__16_241953361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419533617"/>
      <w:bookmarkStart w:id="35" w:name="__Fieldmark__17_241953361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419533617"/>
      <w:bookmarkStart w:id="37" w:name="__Fieldmark__18_241953361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419533617"/>
      <w:bookmarkStart w:id="39" w:name="__Fieldmark__19_241953361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419533617"/>
      <w:bookmarkStart w:id="41" w:name="__Fieldmark__20_241953361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419533617"/>
      <w:bookmarkStart w:id="43" w:name="__Fieldmark__21_241953361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419533617"/>
      <w:bookmarkStart w:id="45" w:name="__Fieldmark__22_241953361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PSM Morbihan</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2, rue de l’Hôpital</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20 000,00 € HT</w:t>
      </w:r>
      <w:r>
        <w:rPr>
          <w:rFonts w:cs="Arial" w:ascii="Arial Narrow" w:hAnsi="Arial Narrow"/>
        </w:rPr>
        <w:t>, intitulé « </w:t>
      </w:r>
      <w:r>
        <w:rPr>
          <w:rFonts w:cs="Arial" w:ascii="Arial Narrow" w:hAnsi="Arial Narrow"/>
          <w:b/>
        </w:rPr>
        <w:t xml:space="preserve">Prestations de transports sanitaires – </w:t>
      </w:r>
      <w:r>
        <w:rPr>
          <w:rFonts w:cs="Arial" w:ascii="Arial Narrow" w:hAnsi="Arial Narrow"/>
          <w:b/>
          <w:bCs/>
          <w:iCs/>
        </w:rPr>
        <w:t xml:space="preserve">Lot 10 – Transports sanitaires en ambulance et transports en VSL – EPSM Morbihan (Saint Avé) : 7 jours sur 7, 24h sur 24 </w:t>
      </w:r>
      <w:r>
        <w:rPr>
          <w:rFonts w:cs="Arial" w:ascii="Arial Narrow" w:hAnsi="Arial Narrow"/>
          <w:b/>
        </w:rPr>
        <w:t>»</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419533617"/>
      <w:bookmarkStart w:id="47" w:name="__Fieldmark__23_241953361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419533617"/>
      <w:bookmarkStart w:id="49" w:name="__Fieldmark__24_241953361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419533617"/>
      <w:bookmarkStart w:id="51" w:name="__Fieldmark__25_241953361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419533617"/>
      <w:bookmarkStart w:id="53" w:name="__Fieldmark__26_241953361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419533617"/>
      <w:bookmarkStart w:id="55" w:name="__Fieldmark__27_241953361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8:50:00Z</dcterms:created>
  <dc:creator>francois</dc:creator>
  <dc:description/>
  <cp:keywords/>
  <dc:language>en-US</dc:language>
  <cp:lastModifiedBy>ANGO AUFFRET Cecile</cp:lastModifiedBy>
  <cp:lastPrinted>2016-11-04T13:53:00Z</cp:lastPrinted>
  <dcterms:modified xsi:type="dcterms:W3CDTF">2025-10-15T08:50:00Z</dcterms:modified>
  <cp:revision>2</cp:revision>
  <dc:subject/>
  <dc:title>_Modèle recommandé : le service peut l’adapter le cas échéant_DC1_</dc:title>
</cp:coreProperties>
</file>